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8555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9363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98318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76115117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